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t>Natalie McGinnis</w:t>
      </w:r>
    </w:p>
    <w:p>
      <w:pPr>
        <w:pStyle w:val="Normal"/>
        <w:spacing w:lineRule="auto" w:line="480"/>
        <w:rPr/>
      </w:pPr>
      <w:r>
        <w:rPr/>
      </w:r>
    </w:p>
    <w:p>
      <w:pPr>
        <w:pStyle w:val="Normal"/>
        <w:spacing w:lineRule="auto" w:line="480"/>
        <w:rPr/>
      </w:pPr>
      <w:r>
        <w:rPr/>
      </w:r>
    </w:p>
    <w:p>
      <w:pPr>
        <w:pStyle w:val="Normal"/>
        <w:spacing w:lineRule="auto" w:line="480"/>
        <w:rPr/>
      </w:pPr>
      <w:r>
        <w:rPr/>
        <w:t>There are many types of love songs available to hear that would suit anyone’s taste.  The typical or normal loves songs are usually about someone’s love for another, like the love songs King David sang to the Lord in the book of Psalms.  His love song to God was from his heart and desire to worship and admire the “King of Kings” and “Lord of Lords”.  Then there are songs that are considered loves songs that talk about the heartaches of love.  Some songs about a relationship gone wrong; for instance the song by Carrie Underwood that talks about a cheating boyfriend that is getting payback by her trashing his car.  So normal love songs will usually be about the joys and the heartaches about love with some sense of emotional attachment. Whether it is a joyous love song or a bitter memory of a love gone bad the emotions are displayed for everyone to see and experience.</w:t>
      </w:r>
    </w:p>
    <w:p>
      <w:pPr>
        <w:pStyle w:val="Normal"/>
        <w:spacing w:lineRule="auto" w:line="480"/>
        <w:rPr/>
      </w:pPr>
      <w:r>
        <w:rPr/>
        <w:tab/>
        <w:t xml:space="preserve">For T.S. Eliot’s poem, “The Love Song of Alfred Prufrock” it is a totally different story.  Eliot does not want his emotions of a joyous lover or love gone wrong displayed for all to see but rather he wishes to escape them through his writing.  Eliot portrays Alfred as a man that is agonizing over life, especially life with women.  Alfred’s life appears to be meaningless and he makes a mockery of the “normal” rendition of love.  He leaves the reader with a sense of pity for the man that is a speck of sand in a vast sea of desert.  When he says, “Like a patient etherized upon a table” (3) he is feeling overwhelmed and numb to emotions and feeling.  Like a patient being ethicized.  </w:t>
      </w:r>
    </w:p>
    <w:p>
      <w:pPr>
        <w:pStyle w:val="Normal"/>
        <w:spacing w:lineRule="auto" w:line="480"/>
        <w:rPr/>
      </w:pPr>
      <w:r>
        <w:rPr/>
        <w:tab/>
        <w:t>The lack of emotions or escape from emotions is explained in Eliot’s statement, “There is a great deal, in the writing of poetry, which must be conscious and deliberate… Poetry is not a turning loose of emotion, but a escape from emotion; it is not the expression of personality, but an escape from personality” (</w:t>
      </w:r>
      <w:hyperlink r:id="rId2">
        <w:r>
          <w:rPr>
            <w:rStyle w:val="InternetLink"/>
          </w:rPr>
          <w:t>www.wikispaces.com</w:t>
        </w:r>
      </w:hyperlink>
      <w:r>
        <w:rPr/>
        <w:t xml:space="preserve">).  I believe Eliot was conveying his emotions and personality through the character Prufrock, even though he denies it with the previous statement.  He says poetry is not letting go of your emotions but rather escaping them.  Like, a man or woman who is trying to escape their emotions through the use of drugs or alcohol.  They too want to escape numbing themselves from the inner darkness that continually tugs at their minds.  I think this may be why Gilbert Highet could say, “The most famous living poet born in the United States is T.S. Eliot” (Highet, Gilbert).  Most everyone can relate to the inner demons continually trying to drown out any self-confidence and love with low self-esteem and pessimism.  Eliot was a troubled man inside; with little or no self-confidence and beat himself up with an inferior complex.  He shows this through Alfred when he says, “In the room the women come and go talking of Michelangelo” (13,14).  Here he appears to be mocking Michelangelo like a schoolgirl would mock another girl she feels inferior to.  You see this throughout the poem, “”No! I am not Prince Hamlet, nor was meant to be; Am an attendant lord, one that will do” (23,24).  Prince Hamlet was a favorite character of Michelangelo.  Another jeer at Michelangelo and reminding himself he is just an attendant lord, a less important figure than a prince.  </w:t>
      </w:r>
    </w:p>
    <w:p>
      <w:pPr>
        <w:pStyle w:val="Normal"/>
        <w:spacing w:lineRule="auto" w:line="480"/>
        <w:rPr/>
      </w:pPr>
      <w:r>
        <w:rPr/>
        <w:tab/>
        <w:t>Throughout Eliot’s poem you can see that he holds true to his philosophy that emotions and personality must be escaped not let loose.  At this time in Eliot’s life he was battling a great war in his mind.  His external environment was no happy place either.  He was unhappily married to Vivian Haigh-Wood who was fighting her own demons of neurotic illnesses.  Combine this with Eliot’s sexual apprehensions and lack of self-esteem and you have a man headed for a mental breakdown.  But before he would suffer this breakdown he would write what was deemed one of his greatest poems, The Love Song of J. Alfred Prufrock.  (</w:t>
      </w:r>
      <w:hyperlink r:id="rId3">
        <w:r>
          <w:rPr>
            <w:rStyle w:val="InternetLink"/>
          </w:rPr>
          <w:t>www.galegroup.com</w:t>
        </w:r>
      </w:hyperlink>
      <w:r>
        <w:rPr/>
        <w:t>).</w:t>
      </w:r>
    </w:p>
    <w:p>
      <w:pPr>
        <w:pStyle w:val="Normal"/>
        <w:spacing w:lineRule="auto" w:line="480"/>
        <w:rPr/>
      </w:pPr>
      <w:r>
        <w:rPr/>
        <w:tab/>
        <w:t>So, in reality he was trying to escape his emotional hell through his poem.  As was he trying to escape his feelings of inadequacy of personality.  Eliot portrays a very paranoid man in this poem.  He asks the question, “Do I dare? And Do I Dare?” Time to turn back and descend their stair” (38,39).  He feels as though every woman in the room is watching his every move.  They see his bald spot and “how is arms and legs are thin” (44). Does he dare do anything out of the norm?  He feels he is being put under a microscope “sprawling on a pin” (57).  He is so uncomfortable in a social setting that he feels paralyzed to move.  I feel he wants to escape from his tormenting paranoid personality and dare to be free! Not bound by what others may think or say.</w:t>
      </w:r>
    </w:p>
    <w:p>
      <w:pPr>
        <w:pStyle w:val="Normal"/>
        <w:spacing w:lineRule="auto" w:line="480"/>
        <w:rPr/>
      </w:pPr>
      <w:r>
        <w:rPr/>
        <w:tab/>
        <w:t>In the end, Eliot is using poetry for healing, as John Ciardi said, “Poetry is itself a religion; it gives meaning to life” (Blanton, Smiley).  Eliot was trying to escape his hell in his mind.  The emotions and personality conflicts took a toll on him as he suffered a mental breakdown.  But the story doesn’t end there; he later began to experience healing and restoration as he embarked on his walk with Christ as a Christian.  He later married again after Vivian’s death and found peace and balances into his troubled world.</w:t>
      </w:r>
    </w:p>
    <w:p>
      <w:pPr>
        <w:pStyle w:val="Normal"/>
        <w:rPr/>
      </w:pPr>
      <w:r>
        <w:rPr/>
      </w:r>
    </w:p>
    <w:p>
      <w:pPr>
        <w:pStyle w:val="Normal"/>
        <w:jc w:val="center"/>
        <w:rPr/>
      </w:pPr>
      <w:r>
        <w:rPr/>
        <w:t>Works Citied</w:t>
      </w:r>
    </w:p>
    <w:p>
      <w:pPr>
        <w:pStyle w:val="Normal"/>
        <w:rPr/>
      </w:pPr>
      <w:r>
        <w:rPr/>
      </w:r>
    </w:p>
    <w:p>
      <w:pPr>
        <w:pStyle w:val="Normal"/>
        <w:rPr/>
      </w:pPr>
      <w:r>
        <w:rPr/>
        <w:t>The Healing Power of Poetry. Blanton, Smiley.New York.Thomas Y. Crowell Company.</w:t>
      </w:r>
    </w:p>
    <w:p>
      <w:pPr>
        <w:pStyle w:val="Normal"/>
        <w:rPr/>
      </w:pPr>
      <w:r>
        <w:rPr/>
      </w:r>
    </w:p>
    <w:p>
      <w:pPr>
        <w:pStyle w:val="Normal"/>
        <w:rPr/>
      </w:pPr>
      <w:hyperlink r:id="rId4">
        <w:r>
          <w:rPr>
            <w:rStyle w:val="InternetLink"/>
          </w:rPr>
          <w:t>http://galegroup.com/free_resources/poets/bio/eliot_ts.htm</w:t>
        </w:r>
      </w:hyperlink>
    </w:p>
    <w:p>
      <w:pPr>
        <w:pStyle w:val="Normal"/>
        <w:rPr/>
      </w:pPr>
      <w:r>
        <w:rPr/>
      </w:r>
    </w:p>
    <w:p>
      <w:pPr>
        <w:pStyle w:val="Normal"/>
        <w:rPr/>
      </w:pPr>
      <w:r>
        <w:rPr/>
        <w:t>The Powers of Poetry.Highet, Gilbert.New York.Oxford.1960</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ikispaces.com/" TargetMode="External"/><Relationship Id="rId3" Type="http://schemas.openxmlformats.org/officeDocument/2006/relationships/hyperlink" Target="http://www.galegroup.com/" TargetMode="External"/><Relationship Id="rId4" Type="http://schemas.openxmlformats.org/officeDocument/2006/relationships/hyperlink" Target="http://galegroup.com/free_resources/poets/bio/eliot_ts.htm"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5T19:23:00Z</dcterms:created>
  <dc:creator>Gaston County Public Library</dc:creator>
  <dc:description/>
  <dc:language>en-US</dc:language>
  <cp:lastModifiedBy>Gaston County Public Library</cp:lastModifiedBy>
  <dcterms:modified xsi:type="dcterms:W3CDTF">2008-03-15T19:23:00Z</dcterms:modified>
  <cp:revision>2</cp:revision>
  <dc:subject/>
  <dc:title>Natalie McGinnis</dc:title>
</cp:coreProperties>
</file>